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15917187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0444354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273933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5465136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6427132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572833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0673128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85594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5335039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