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303320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98671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591727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269133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02644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53281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80354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877917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88083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