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273178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852793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7095749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8177657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154220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5571255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6266105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3370841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1084112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