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1407537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1376104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4640914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6247502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4498158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201004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3768571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2344483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7840284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