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012190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010147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310411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6835421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3456249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638094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392070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4445024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6481965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